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ЯСНИТЕЛЬНАЯ ЗАПИСКА</w:t>
      </w:r>
    </w:p>
    <w:p>
      <w:pPr>
        <w:pStyle w:val="Normal"/>
        <w:ind w:right="-102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статьи 1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/>
          <w:sz w:val="28"/>
          <w:szCs w:val="28"/>
        </w:rPr>
        <w:t xml:space="preserve"> и 2 Закона Ульяновской области «О налоге на имущество организаций </w:t>
        <w:br/>
        <w:t>на территории Ульяновской области»</w:t>
      </w:r>
    </w:p>
    <w:p>
      <w:pPr>
        <w:pStyle w:val="TextBody"/>
        <w:tabs>
          <w:tab w:val="clear" w:pos="708"/>
          <w:tab w:val="left" w:pos="9638" w:leader="none"/>
        </w:tabs>
        <w:spacing w:before="0" w:after="12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28"/>
        <w:ind w:right="-1" w:firstLine="709"/>
        <w:jc w:val="both"/>
        <w:rPr/>
      </w:pPr>
      <w:r>
        <w:rPr>
          <w:rStyle w:val="Doccaption"/>
          <w:rFonts w:cs="Times New Roman" w:ascii="PT Astra Serif" w:hAnsi="PT Astra Serif"/>
          <w:b/>
          <w:color w:val="000000"/>
          <w:sz w:val="28"/>
          <w:szCs w:val="28"/>
          <w:shd w:fill="FFFFFF" w:val="clear"/>
        </w:rPr>
        <w:t>На основании статьи 378</w:t>
      </w:r>
      <w:r>
        <w:rPr>
          <w:rStyle w:val="Doccaption"/>
          <w:rFonts w:cs="Times New Roman" w:ascii="PT Astra Serif" w:hAnsi="PT Astra Serif"/>
          <w:b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Style w:val="Doccaption"/>
          <w:rFonts w:cs="Times New Roman" w:ascii="PT Astra Serif" w:hAnsi="PT Astra Serif"/>
          <w:b/>
          <w:color w:val="000000"/>
          <w:sz w:val="28"/>
          <w:szCs w:val="28"/>
          <w:shd w:fill="FFFFFF" w:val="clear"/>
        </w:rPr>
        <w:t xml:space="preserve"> Налогового кодекса Российской Федерации законами субъектов Российской Федерации могут определяться особенности определения налоговой базы по налогу на имущество организаций исходя </w:t>
        <w:br/>
        <w:t xml:space="preserve">из кадастровой стоимости для отдельных категорий объектов недвижимого имуществ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Style w:val="Doccaption"/>
          <w:rFonts w:ascii="PT Astra Serif" w:hAnsi="PT Astra Serif" w:cs="PT Astra Serif"/>
          <w:bCs/>
          <w:sz w:val="28"/>
          <w:szCs w:val="28"/>
        </w:rPr>
      </w:pP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ab/>
        <w:t xml:space="preserve">Особенности </w:t>
      </w:r>
      <w:r>
        <w:rPr>
          <w:rFonts w:cs="PT Astra Serif" w:ascii="PT Astra Serif" w:hAnsi="PT Astra Serif"/>
          <w:bCs/>
          <w:sz w:val="28"/>
          <w:szCs w:val="28"/>
        </w:rPr>
        <w:t>определения налоговой базы по налогу на имущество организаций исходя из кадастровой стоимости в отношении отдельных объектов недвижимого имущества</w:t>
      </w: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на территории Ульяновской области установлены Законом Ульяновской области от 02.09.2015 № 99-ЗО «О налоге на имущество организаций на территории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Style w:val="Doccaption"/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ab/>
        <w:t xml:space="preserve">Федеральным законом от 31.07.2023 № 389-ФЗ «О внесении изменений </w:t>
        <w:br/>
        <w:t>в части первую и вторую 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», внесено изменение в статью 380 части второй Налогового кодекса Российской Федерации, согласно которому налоговые ставки налога на имущество организаций в отношении жилых помещений, гаражей, машино-мест, которые принадлежат некоммерческой организации, признаваемой в соответствии с законодательством Российской Федерации личным фондом или международным личным фондом, на праве собственности и налоговая база в отношении которых определяется как кадастровая стоимость, за исключением объектов налогообложения, кадастровая стоимость каждого из которых превышает 300 миллионов рублей, устанавливаются законами субъектов Российской Федерации и не могут превышать 0,3 процент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Кроме того, указанным Федеральным законом внесены изменения </w:t>
        <w:br/>
        <w:t>в подпункт 4 пункта 1 статьи 378</w:t>
      </w: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  <w:vertAlign w:val="superscript"/>
        </w:rPr>
        <w:t xml:space="preserve">2 </w:t>
      </w: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>части второй Налогового кодекса Российской Федерации, предусматривающие полномочия законодательных органов субъектов Российской Федерации устанавливать особенности определения налоговой базы исходя из кадастровой стоимости жилых строений, многоквартирных домов, наемных домов, садовых домов.</w:t>
      </w:r>
    </w:p>
    <w:p>
      <w:pPr>
        <w:pStyle w:val="Normal"/>
        <w:autoSpaceDE w:val="false"/>
        <w:ind w:firstLine="708"/>
        <w:jc w:val="both"/>
        <w:rPr>
          <w:rStyle w:val="Doccaption"/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>Указанные изменения вступают в силу с 01.01.2024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ab/>
      </w:r>
      <w:r>
        <w:rPr>
          <w:rFonts w:cs="PT Astra Serif" w:ascii="PT Astra Serif" w:hAnsi="PT Astra Serif"/>
          <w:bCs/>
          <w:sz w:val="28"/>
          <w:szCs w:val="28"/>
        </w:rPr>
        <w:t xml:space="preserve"> Настоящим законопроектом предлагается внести корреспондирующие изменения в статьи 1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Cs/>
          <w:sz w:val="28"/>
          <w:szCs w:val="28"/>
        </w:rPr>
        <w:t xml:space="preserve"> и 2 </w:t>
      </w: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Закона Ульяновской области от 02.09.2015 № 99-ЗО «О налоге на имущество организаций на территории Ульяновской области», </w:t>
        <w:br/>
        <w:t xml:space="preserve">в ч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уточнения перечня имущества в отношении которого законом субъекта Российской Федерации установлены особенности определения налоговой базы исходя из кадастровой стоимости и утверждения налоговой ставки налога </w:t>
        <w:br/>
        <w:t>на имущество организаций в отношении жилых помещений, гаражей, машино-мест, которые принадлежат некоммерческой организации, признаваемой личным фондом или международным личным фондом, на праве собственност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Социально-экономическими последствием принятия представленного законопроекта является реализация права Ульяновской области как субъекта Российской Федерации на расширение перечня объектов недвижимого имущества, в отношении которых налоговая база для исчисления налога </w:t>
        <w:br/>
        <w:t>на имущество организаций определяется от кадастровой стоим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референт департамента</w:t>
      </w:r>
      <w:r>
        <w:rPr>
          <w:rFonts w:cs="PT Astra Serif" w:ascii="PT Astra Serif" w:hAnsi="PT Astra Serif"/>
          <w:b/>
          <w:bCs/>
          <w:color w:val="2D4864"/>
          <w:sz w:val="28"/>
          <w:szCs w:val="28"/>
          <w:shd w:fill="FFFFFF" w:val="clear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финансового, правового и административного обеспечения Министерства имущественных отношений и архитектуры Ульяновской области </w:t>
      </w:r>
      <w:r>
        <w:rPr/>
        <w:t>Хасянова И.С.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Министр имущественн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архитектуры 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.В.Додин                             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lineRule="auto" w:line="228"/>
              <w:jc w:val="lef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lineRule="auto" w:line="228"/>
              <w:jc w:val="righ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228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lk">
    <w:name w:val="blk"/>
    <w:basedOn w:val="Style13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2:00Z</dcterms:created>
  <dc:creator>PK39</dc:creator>
  <dc:description/>
  <cp:keywords/>
  <dc:language>en-US</dc:language>
  <cp:lastModifiedBy>User</cp:lastModifiedBy>
  <cp:lastPrinted>2023-09-12T11:14:00Z</cp:lastPrinted>
  <dcterms:modified xsi:type="dcterms:W3CDTF">2023-09-21T08:56:00Z</dcterms:modified>
  <cp:revision>13</cp:revision>
  <dc:subject/>
  <dc:title>П О Я С Н И Т Е Л Ь Н А Я      З А П И С К А</dc:title>
</cp:coreProperties>
</file>